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ГЛИНСКОГО РАЙОНА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от 31.12.2015 г. № 1038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14 года № 832 «Об установл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ов на услуги, предоставляем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УП «Мглинский районный водока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постановления Правительства Российской Федерации от 13 февраля 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(с последующими изменениями и дополнениям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 с 1 января  2016 года постановление администрации района от 30.12.2014 года № 832 «Об установлении тарифов на услуги, предоставляемые МУП «Мглинский районный водокана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 по строительству, архитектуре, ЖКХ, транспорту и связи администрации района  Собч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Глава администрации района                                    А.А. Пущиенко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Исп. Кудинова Н.В.</w:t>
        <w:tab/>
        <w:t xml:space="preserve">                                            Направить:      1. В дело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Собченко М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3. Отдел  экономики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Кудиновой  Н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5. МУП «Мглинский районный водоканал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/>
        <w:t>Согласовано</w:t>
      </w:r>
      <w:r>
        <w:rPr>
          <w:sz w:val="20"/>
          <w:szCs w:val="20"/>
        </w:rPr>
        <w:t xml:space="preserve">: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строительству, архитектуре, ЖКХ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транспорту и связи                                                                                М.В. Собченко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экономики 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С.И. Грибахо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управляющий делами </w:t>
      </w:r>
    </w:p>
    <w:p>
      <w:pPr>
        <w:pStyle w:val="Normal"/>
        <w:tabs>
          <w:tab w:val="clear" w:pos="708"/>
          <w:tab w:val="left" w:pos="1440" w:leader="none"/>
          <w:tab w:val="left" w:pos="597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А.В. Поло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65" w:leader="none"/>
          <w:tab w:val="left" w:pos="6135" w:leader="none"/>
        </w:tabs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58:00Z</dcterms:created>
  <dc:creator>Admin</dc:creator>
  <dc:description/>
  <cp:keywords/>
  <dc:language>en-US</dc:language>
  <cp:lastModifiedBy>Admin</cp:lastModifiedBy>
  <cp:lastPrinted>2014-12-30T10:26:00Z</cp:lastPrinted>
  <dcterms:modified xsi:type="dcterms:W3CDTF">2016-02-08T08:59:00Z</dcterms:modified>
  <cp:revision>33</cp:revision>
  <dc:subject/>
  <dc:title/>
</cp:coreProperties>
</file>